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458847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9969324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234322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7287188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8969358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